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383182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5839653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2130196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0574459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3412203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8199231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6293949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2110640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2846277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3121007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2536644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4668632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